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наделении органов местного самоуправления муниципальных образований Ульяновской области государственными полномочиями на государственную регистрацию актов гражданского состояния</w:t>
      </w:r>
      <w:r>
        <w:rPr>
          <w:b/>
          <w:bCs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Ульяновской области от 1 декабря 2005 года № 139-ЗО      «О наделении органов местного самоуправления муниципальных образований Ульяновской области государственными полномочиями на государственную регистрацию актов гражданского состояния» («Ульяновская правда»                     от 06.12.2005 № 112-113; от 10.03.2006 № 16; от 16.01.2008 № 3; от 07.11.2008    № 91; от 06.02.2009 № 9; от 02.10.2009 № 80; от 04.08.2010 № 62-63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) статью 3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041" w:hanging="1332"/>
        <w:jc w:val="both"/>
        <w:outlineLvl w:val="0"/>
        <w:rPr/>
      </w:pPr>
      <w:r>
        <w:rPr/>
        <w:t xml:space="preserve">«Статья 3. </w:t>
      </w:r>
      <w:r>
        <w:rPr>
          <w:b/>
        </w:rPr>
        <w:t>Права и обязанности органов местного самоуправления при осуществлении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. Органы местного самоуправления при осуществлении государственных полномочий вправ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) получать финансовое обеспечение государственных полномочий за счёт субвенций, предоставляемых из областного бюджета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2) вносить в исполнительный орган государственной власти Ульяновской области, уполномоченный в сфере организации деятельности по государственной регистрации актов гражданского состояния на территории Ульяновской области (далее – уполномоченный орган), предложения по увеличению размера субвенций, предоставляемых из областного бюджета Ульяновской области, </w:t>
        <w:br/>
        <w:t>в случае возникновения непредвиденных расходов по осуществлению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) получать обеспечение государственных полномочий необходимыми материальными ресурс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4) получать от уполномоченного органа консультативную и методическую помощ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. Органы местного самоуправления при осуществлении государственных полномочий обяза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) осуществлять государственные полномочия надлежащим образом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15 ноября 1997 года № 143-ФЗ «Об актах гражданского состояния» (далее – Федеральный </w:t>
      </w:r>
      <w:hyperlink r:id="rId4">
        <w:r>
          <w:rPr>
            <w:rStyle w:val="InternetLink"/>
          </w:rPr>
          <w:t>закон</w:t>
        </w:r>
      </w:hyperlink>
      <w:r>
        <w:rPr/>
        <w:t xml:space="preserve"> «Об актах гражданского состояния»), настоящим Законом, иными нормативными правовыми актами Российской Федерации и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) исполнять письменные предписания уполномоченного органа по устранению нарушений, допущенных при осуществлении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) использовать выделенные для осуществления государственных полномочий финансовые и материальные средства по целевому назнач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4) определить органы и должностных лиц местного самоуправления, специально уполномоченных осуществлять деятельность по реализации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5) в случае прекращения осуществления государственных полномочий возвратить неиспользованные финансовые и материальные средства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) статью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280" w:hanging="157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280" w:hanging="1571"/>
        <w:jc w:val="both"/>
        <w:outlineLvl w:val="0"/>
        <w:rPr/>
      </w:pPr>
      <w:r>
        <w:rPr/>
        <w:t xml:space="preserve">«Статья 4. </w:t>
      </w:r>
      <w:r>
        <w:rPr>
          <w:b/>
        </w:rPr>
        <w:t>Права и обязанности органов государственной власти Ульяновской области при осуществлении органами местного самоуправления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. Губернатор Ульяновской области осуществляет согласование назначения на должность руководителя органа местного самоуправления (отраслевого (функционального) или территориального органа местной администрации), в компетенцию которого входит реализация государственных полномочий, если это не противоречит законодательству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. Уполномоченный орган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) координирует деятельность органов местного самоуправления по вопросам осуществления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) обеспечивает органы местного самоуправления необходимыми финансовыми и материальными средств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) рассматривает предложения органов местного самоуправления и должностных лиц местного самоуправления по вопросам осуществления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4) предоставляет органам местного самоуправления по их запросам информацию и материалы по вопросам осуществления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5) контролирует осуществление органами местного самоуправления государственных полномочий, а также использование предоставленных на эти цели финансовых и материаль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6) запрашивает информацию, материалы и документы, связанные с осуществлением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7) даёт письменные предписания по устранению нарушений, допущенных органами местного самоуправления или должностными лицами местного самоуправления в ходе осуществления государственных полномочий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) в статье 5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а) в части 1 слова «орган исполнительной власти Ульяновской области, уполномоченный в сфере организации деятельности по государственной регистрации актов гражданского состояния на территории Ульяновской области» заменить словами «уполномоченный орган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б) в части 2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«2. Уполномоченный орган: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ункт 1 после слова «органы» дополнить словами «местного самоуправления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4) в части 1 статьи 6 слова «от 15 ноября 1997 года № 143-ФЗ» исключи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5) в пункте 1 части 1 статьи 8 слова «орган исполнительной власти Ульяновской области, уполномоченный в сфере организации деятельности по государственной регистрации актов гражданского состояния на территории Ульяновской области» заменить словами «уполномоченный орга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4  октября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55 - ЗО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9е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5051;fld=134" TargetMode="External"/><Relationship Id="rId3" Type="http://schemas.openxmlformats.org/officeDocument/2006/relationships/hyperlink" Target="consultantplus://offline/main?base=LAW;n=103200;fld=134" TargetMode="External"/><Relationship Id="rId4" Type="http://schemas.openxmlformats.org/officeDocument/2006/relationships/hyperlink" Target="consultantplus://offline/main?base=LAW;n=103200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10:00Z</dcterms:created>
  <dc:creator>user</dc:creator>
  <dc:description/>
  <cp:keywords/>
  <dc:language>en-US</dc:language>
  <cp:lastModifiedBy>user</cp:lastModifiedBy>
  <cp:lastPrinted>2011-09-30T10:08:00Z</cp:lastPrinted>
  <dcterms:modified xsi:type="dcterms:W3CDTF">2011-10-11T14:36:00Z</dcterms:modified>
  <cp:revision>3</cp:revision>
  <dc:subject/>
  <dc:title>ЗАКОН</dc:title>
</cp:coreProperties>
</file>